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Caleb Nicholson</w:t>
      </w:r>
    </w:p>
    <w:p>
      <w:pPr>
        <w:pStyle w:val="Normal"/>
        <w:spacing w:lineRule="auto" w:line="480"/>
        <w:jc w:val="left"/>
        <w:rPr/>
      </w:pPr>
      <w:r>
        <w:rPr/>
        <w:t>January 6, 2010</w:t>
      </w:r>
    </w:p>
    <w:p>
      <w:pPr>
        <w:pStyle w:val="Normal"/>
        <w:spacing w:lineRule="auto" w:line="480"/>
        <w:jc w:val="left"/>
        <w:rPr/>
      </w:pPr>
      <w:r>
        <w:rPr/>
        <w:t>Mr. Wiggs</w:t>
      </w:r>
    </w:p>
    <w:p>
      <w:pPr>
        <w:pStyle w:val="Normal"/>
        <w:spacing w:lineRule="auto" w:line="480"/>
        <w:jc w:val="left"/>
        <w:rPr/>
      </w:pPr>
      <w:r>
        <w:rPr/>
        <w:t>RWW1</w:t>
      </w:r>
    </w:p>
    <w:p>
      <w:pPr>
        <w:pStyle w:val="Normal"/>
        <w:spacing w:lineRule="auto" w:line="480"/>
        <w:jc w:val="center"/>
        <w:rPr/>
      </w:pPr>
      <w:r>
        <w:rPr/>
        <w:t>Memoir</w:t>
      </w:r>
    </w:p>
    <w:p>
      <w:pPr>
        <w:pStyle w:val="Normal"/>
        <w:spacing w:lineRule="auto" w:line="480"/>
        <w:jc w:val="left"/>
        <w:rPr/>
      </w:pPr>
      <w:r>
        <w:rPr/>
        <w:tab/>
        <w:t xml:space="preserve">November 14, 2007. The air was cold and everyone was tense. Today was the day. Today was the day we had been waiting for for over a year. Today was the day that my parents flew home from China, bringing with them my newly adopted sister. </w:t>
      </w:r>
    </w:p>
    <w:p>
      <w:pPr>
        <w:pStyle w:val="Normal"/>
        <w:spacing w:lineRule="auto" w:line="480"/>
        <w:jc w:val="left"/>
        <w:rPr/>
      </w:pPr>
      <w:r>
        <w:rPr>
          <w:rFonts w:eastAsia="Times New Roman" w:cs="Times New Roman"/>
        </w:rPr>
        <w:t xml:space="preserve">     </w:t>
      </w:r>
      <w:r>
        <w:rPr/>
        <w:t>The idea of adoption was something that we had talked about for quite some time. My oldest sister, Katie, would always nag my parents about it, and would somehow always manage to bring it into the conversation. However, it took my parents about a year to actually take her seriously. When they finally began really listening to her, and thinking about it, it started to grow on them. "This might actually be something worth talking about." One of the greatest influences had to be an old family friend known to me as Ms. Heather. Ms. Heather is a friend who we had met at church when we first moved into town. Ever since then my mom became good friends. Ms. Heather owns a toy store in downtown New Bern called, Snap Dragon. The reason she was so influential is because she herself had adopted a little Chinese girl a few years earlier. Her name is Teegan. When she was first adopted she was about a year old, and very cute. So, my parents talked to Ms. Heather a lot about adopting. Without Ms. Heather we may not have ending up adopting.</w:t>
      </w:r>
    </w:p>
    <w:p>
      <w:pPr>
        <w:pStyle w:val="Normal"/>
        <w:spacing w:lineRule="auto" w:line="480"/>
        <w:jc w:val="left"/>
        <w:rPr/>
      </w:pPr>
      <w:r>
        <w:rPr>
          <w:rFonts w:eastAsia="Times New Roman" w:cs="Times New Roman"/>
        </w:rPr>
        <w:t xml:space="preserve">     </w:t>
      </w:r>
      <w:r>
        <w:rPr/>
        <w:t xml:space="preserve">I remember the day clearly. It was October 23, 2006. I had just finished school and was out playing in the yard. The Sun shown through the trees as it made its final descent, and made a beautiful sunset. Just then my brother drove up, raising dust in as he came up the driveway, making me cough and gag. He was arriving home from work, and when my mom saw that he was home, she called me telling me to come inside with him. So I followed. As I walked in, the smell of lasagna baking in the oven slammed me in my face, and I realized that, yes, the day had just gotten better. My mom brought me into her bedroom, where I realized that my entire family was in there. My whole family being in the same place was rather unusual, so I knew that something important was about to happen. All of my siblings must have been thinking the same thing, because everyone was silent. My dad told us to take a seat on the bed, and after we did, he settled down in a chair, but then nervously stood back up. "What is it, dad?" My brother asked nervously. "Okay, well me and you mom have made a decision. This decision won't change, but we would like you ideas. We've decided to adopt a girl from China." "What?!" My sister exclaimed, "That's awesome!" I shouted. "Yes, it's awesome, but were going to need your guys help." "What do you need?" My sister asked quickly. "Well, nothing big, but adopting isn't cheap. So, stuff like putting all your spare change in a jar to donate, and stuff like that." </w:t>
      </w:r>
    </w:p>
    <w:p>
      <w:pPr>
        <w:pStyle w:val="Normal"/>
        <w:spacing w:lineRule="auto" w:line="480"/>
        <w:jc w:val="left"/>
        <w:rPr/>
      </w:pPr>
      <w:r>
        <w:rPr>
          <w:rFonts w:eastAsia="Times New Roman" w:cs="Times New Roman"/>
        </w:rPr>
        <w:t xml:space="preserve">     </w:t>
      </w:r>
      <w:r>
        <w:rPr/>
        <w:t xml:space="preserve">So, as the year came to a close, and the new year began, my parents completed all the paper work, and our funds grew. The little jar that in which we put our change came to be called: "The Mei Mei Fund." Since in Chinese, “Mei Mei,” means little sister. After everything was completed, all that was left to do was wait. Wait. Wait. Wait. We waited for about a year until the day in early November when my parents flew out of the Raleigh/Durham airport for China. Two weeks later, on November 14, they arrived back in the US. Bringing with them my new little sister. Anna Rose Nicholson.   </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Nicholson </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23:59Z</dcterms:created>
  <dc:creator/>
  <dc:description/>
  <dc:language>en-US</dc:language>
  <cp:lastModifiedBy/>
  <cp:revision>0</cp:revision>
  <dc:subject/>
  <dc:title/>
</cp:coreProperties>
</file>